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струкц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ажаемый участник! Предлагаем Вам для анализа и решения ряд проблемных ситуаций. Задания требуют описания алгоритма действий руководителя в конкретной ситуаци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необходимо выполнить до 15 января 2024 года и выслать на адрес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lisichkin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24@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k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om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ая ситуация № 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лектронную почту ДОУ поступило письмо о минировании здания  ДО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ытуемый должен максимально подробно и пошагово рассказать свои действия, согласно алгоритму действий должностных лиц, при получении информации о минировании здания ДО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ая ситуация № 2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 сообщила о задолженности по родительской плате за воспитанника в размере более 10000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ытуемый должен максимально подробно и пошагово рассказать свои действия, связанные с оплатой долга по родительской пла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ая ситуация № 3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П ПОВВ сообщила о ремонтных работах на водоводе (аварийная ситуация). Планируется отключение воды с завтрашнего дня с 9.00 до 20.00 (или до устранения аварийной ситуации на водоводе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ытуемый должен максимально подробно и пошагово рассказать свои действия, связанные с решением о функционировании ДОУ в сложившихся обстоятельств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ая ситуация № 4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складом сообщила, что поставщик не доставил необходимые продукты питания вовремя. Повара не успевают приготовить ужи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ытуемый должен максимально подробно и пошагово рассказать свои действия, связанные с произошедшей ситуацией в организации питания ДО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ая ситуация № 5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ведующему ДОУ поступило обращение воспитателя о наличии синяков и ссадин у ребенка при утреннем приеме. Ребенок отвечает, что его стукнул пап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ытуемый должен максимально подробно и пошагово рассказать свои действия, связанные с выявлением жестокого обращения с воспитанниками ДО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38:00Z</dcterms:created>
  <dc:creator>Zaved</dc:creator>
  <dc:description/>
  <cp:keywords/>
  <dc:language>en-US</dc:language>
  <cp:lastModifiedBy>пользователь</cp:lastModifiedBy>
  <dcterms:modified xsi:type="dcterms:W3CDTF">2024-11-26T07:30:00Z</dcterms:modified>
  <cp:revision>5</cp:revision>
  <dc:subject/>
  <dc:title/>
</cp:coreProperties>
</file>